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дах Ульяновской области» и о признании утративши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у отдельного положения законодательного ак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 в Закон Ульяновской области «О наградах Ульяновской области» и о признании утратившим силу отдельного положения законодательного акта Ульяновской области» потребует:</w:t>
      </w:r>
    </w:p>
    <w:p>
      <w:pPr>
        <w:pStyle w:val="Normal"/>
        <w:jc w:val="both"/>
        <w:rPr/>
      </w:pPr>
      <w:r>
        <w:rPr/>
        <w:tab/>
        <w:t xml:space="preserve">1) внесения изменений в постановление Правительства Ульяновской области от 23.06.2011 № 282-П «Об утверждении Правил расходования и учёта средств областного бюджета Ульяновской области, предусмотренных на выплату денежных пособий (выплат) и единовременных денежных поощрений </w:t>
        <w:br/>
        <w:t>в соответствии с Законом Ульяновской области «О наградах Ульяновской области» в чисти признания утратившим силу положений, касающихся выплат, предусмотренных статьёй 47 Закона Ульяновской области «О наградах Ульяновской области»;</w:t>
      </w:r>
    </w:p>
    <w:p>
      <w:pPr>
        <w:pStyle w:val="Normal"/>
        <w:jc w:val="both"/>
        <w:rPr/>
      </w:pPr>
      <w:r>
        <w:rPr/>
        <w:tab/>
        <w:t xml:space="preserve">2) признания утратившим силу пункта 3 постановления Правительства Ульяновской области от 27.05.2013 № 199-П «О внесении изменений </w:t>
        <w:br/>
        <w:t>в постановление Правительства Ульяновской области от 23.06.2011 № 282-П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7-07-19T15:18:00Z</cp:lastPrinted>
  <dcterms:modified xsi:type="dcterms:W3CDTF">2017-07-19T11:19:00Z</dcterms:modified>
  <cp:revision>17</cp:revision>
  <dc:subject/>
  <dc:title>Председателю комитета </dc:title>
</cp:coreProperties>
</file>